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03.05pt;margin-top:0.2pt;width:512.95pt;height:44.95pt;mso-wrap-style:none;v-text-anchor:middle" type="_x0000_t136">
            <v:path textpathok="t"/>
            <v:textpath on="t" fitshape="t" string="Kindergarten Summer Math Activity Calendar" style="font-family:&quot;Comic Sans MS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Subtitle"/>
        <w:rPr>
          <w:rFonts w:eastAsia="Comic Sans MS"/>
          <w:b w:val="false"/>
          <w:b w:val="false"/>
          <w:sz w:val="20"/>
        </w:rPr>
      </w:pPr>
      <w:r>
        <w:rPr>
          <w:rFonts w:eastAsia="Comic Sans MS"/>
          <w:b w:val="false"/>
          <w:sz w:val="20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427"/>
        <w:gridCol w:w="2790"/>
        <w:gridCol w:w="3240"/>
        <w:gridCol w:w="3150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Monda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Tuesda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hanging="39"/>
              <w:jc w:val="center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Wednes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Thursd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Friday</w:t>
            </w:r>
          </w:p>
        </w:tc>
      </w:tr>
      <w:tr>
        <w:trPr>
          <w:trHeight w:val="154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 now? Add one to that number to find out how old you will be next year. How old will you be in 10 years?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Take a handful of pennies. Count how many you have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ount backwards from 31 to 1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a pair of dice, play Choose and Subtract. Log onto Wikispace for instructions and game boards.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http://centervillekindergarten.wikispaces.co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Play Less or More Spin.  L</w:t>
            </w:r>
            <w:r>
              <w:rPr>
                <w:sz w:val="20"/>
              </w:rPr>
              <w:t>og onto Wikispace for instructions and game boards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http://centervillekindergarten.wikispaces.com</w:t>
            </w:r>
          </w:p>
        </w:tc>
      </w:tr>
      <w:tr>
        <w:trPr>
          <w:trHeight w:val="149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many different ways can you represent the number 20?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e a handful of dry macaroni. Sort into groups of 10. Count by 10’s to get the total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bCs/>
                <w:sz w:val="20"/>
              </w:rPr>
              <w:t xml:space="preserve"> </w:t>
            </w:r>
            <w:r>
              <w:rPr>
                <w:sz w:val="20"/>
              </w:rPr>
              <w:t>Write all the combinations of 10 using addition and/ or subtraction number sentences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Record all the ways to represent the number 15.  Use pictures and/or number sentenc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y More Or Less 11.  Log onto Wikispace for instructions and game boards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http://centervillekindergarten.wikispaces.com</w:t>
            </w:r>
          </w:p>
        </w:tc>
      </w:tr>
      <w:tr>
        <w:trPr>
          <w:trHeight w:val="21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crayons draw a pattern on a piece of paper.  See if someone can extend your pattern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farmer has 2 cows and three chickens in his barn. How many legs are there?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Draw a picture to show your answer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Use cereal pieces to solve math problems. Ex: Mason has 12 pieces of cereal.  If he ate 4 pieces.</w:t>
            </w:r>
            <w:r>
              <w:rPr>
                <w:bCs/>
                <w:sz w:val="20"/>
              </w:rPr>
              <w:t xml:space="preserve">  How many does he have left?  Have your parents make up 10 more problems for you to solve.  Write a number sentence to represent the story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f you have 28 cookies.  How can you share them equally among 4 friends?  How many would each friend get? Have a family member make up 3 more stories about sharing and solve the problem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d Stories.  Log onto Wikispace for instructions and game boards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http://centervillekindergarten.wikispaces.com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Measure things in your house using non-standard measurement, paper clip chains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Count 3 different types of silverware knives, forks spoons and make a bar graph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Practice subtraction stories.  Ex:  There were 8 carrots in the garden.  A rabbit came along and ate 3.  How many carrots are left? Draw a picture and write a number sentence.  Have a family member make up 10 more problems for you to solv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y Before, After, Between 1.   Log onto Wikispace for instructions and game boards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http://centervillekindergarten.wikispaces.co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 or Subtract 4 in a Row.   Log onto Wikispace for instructions and game board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://centervillekindergarten.wikispaces.com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**** To join the Wikispace, parents will go to </w:t>
      </w:r>
      <w:hyperlink r:id="rId2">
        <w:r>
          <w:rPr>
            <w:rStyle w:val="InternetLink"/>
            <w:sz w:val="20"/>
          </w:rPr>
          <w:t>www.centervillekindergarten.wikispaces.com</w:t>
        </w:r>
      </w:hyperlink>
      <w:r>
        <w:rPr>
          <w:sz w:val="20"/>
        </w:rPr>
        <w:t xml:space="preserve"> </w:t>
      </w:r>
    </w:p>
    <w:sectPr>
      <w:type w:val="nextPage"/>
      <w:pgSz w:orient="landscape" w:w="15840" w:h="12240"/>
      <w:pgMar w:left="720" w:right="907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u w:val="single"/>
    </w:rPr>
  </w:style>
  <w:style w:type="character" w:styleId="WW8Num1z0">
    <w:name w:val="WW8Num1z0"/>
    <w:qFormat/>
    <w:rPr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ervillekindergarten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8:56:00Z</dcterms:created>
  <dc:creator>Deer Crossing Elementary</dc:creator>
  <dc:description/>
  <cp:keywords/>
  <dc:language>en-US</dc:language>
  <cp:lastModifiedBy>FCPS</cp:lastModifiedBy>
  <cp:lastPrinted>2011-05-13T15:21:00Z</cp:lastPrinted>
  <dcterms:modified xsi:type="dcterms:W3CDTF">2011-05-18T18:56:00Z</dcterms:modified>
  <cp:revision>3</cp:revision>
  <dc:subject/>
  <dc:title>January 2006</dc:title>
</cp:coreProperties>
</file>